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dtexte Fotostrecke</w:t>
      </w:r>
    </w:p>
    <w:p>
      <w:pPr>
        <w:pStyle w:val="Normal"/>
        <w:rPr/>
      </w:pPr>
      <w:r>
        <w:rPr/>
      </w:r>
    </w:p>
    <w:tbl>
      <w:tblPr>
        <w:tblW w:w="4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9"/>
      </w:tblGrid>
      <w:tr>
        <w:trPr/>
        <w:tc>
          <w:tcPr>
            <w:tcW w:w="7529" w:type="dxa"/>
            <w:tcBorders/>
          </w:tcPr>
          <w:p>
            <w:pPr>
              <w:pStyle w:val="Normal"/>
              <w:spacing w:before="0" w:after="0"/>
              <w:rPr>
                <w:rFonts w:cs="News Gothic MT"/>
              </w:rPr>
            </w:pPr>
            <w:r>
              <w:rPr>
                <w:rFonts w:cs="News Gothic MT"/>
              </w:rPr>
              <w:t>Bild 1: Um diese Verpackungen geht es: Frischfleisch verpackt "unter Schutzatmosphäre", wie in diesem Hackfleisch-Produkt von Lidl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News Gothic MT"/>
              </w:rPr>
              <w:t xml:space="preserve">Bild 2: 154 Proben von 17 unterschiedlichen Rind- u nd Schweinefleischprodukten hat foodwatch im Labor untersuchen lassen. Gekauft wurden die sei bei den Handelsketten Aldi (Nord), Lidl, Rewe und Marktkauf (Edeka-Gruppe)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News Gothic MT"/>
              </w:rPr>
              <w:t>Bild 3: Dabei wurde geprüft, aus welchen Gasen die Atmosphäre in der Packung besteht. Zudem wurden die TBARS-Werte ermittelt, Indikatoren für den Fettverderb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 4: Das Ergebnis: Hochgradig mit Sauerstoff angereicherte Atmosphäre..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5: ...dies zeigten die Messgeräte bei allen untersuchten Produkten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 6: Der Effekt von Sauerstoff: In der Sauerstoffatmosphäre oxidiert der Muskelfarbstoff Myoglobin zu rosig-rotem Oximyoglobin. Das Fleisch sieht – wie bei diesem Hackfleisch Halb &amp; Halb von Rewe – rosig-frisch aus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 7: Auch dieses Schinkenschnitzel (gekauft bei Aldi Nord) sieht außen schön rosig aus..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 8: ...allerdings nur an den Stellen, die Kontakt mit dem Sauerstoff hatten. Wo die Schutzatmosphäre nicht hinkommt, findet ein normaler Alterungsprozess des Fleisches statt – es verfärbt sich grau-braun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>Bild 9: Auch bei kleinen Gulaschstückchen (von Aldi Nord) konnte in dieser Probe zum Ende des Haltbarkeitszeitraums ein deutlicher farblicher Unterschied zwischen Innen und Außen festgestellt werden.</w:t>
            </w:r>
          </w:p>
          <w:p>
            <w:pPr>
              <w:pStyle w:val="Normal"/>
              <w:spacing w:before="280" w:after="280"/>
              <w:rPr>
                <w:rFonts w:cs="News Gothic MT"/>
              </w:rPr>
            </w:pPr>
            <w:r>
              <w:rPr>
                <w:rFonts w:cs="News Gothic MT"/>
              </w:rPr>
              <w:t xml:space="preserve">© foodwatch </w:t>
            </w:r>
          </w:p>
          <w:p>
            <w:pPr>
              <w:pStyle w:val="Normal"/>
              <w:spacing w:before="0" w:after="0"/>
              <w:rPr>
                <w:rFonts w:cs="News Gothic MT"/>
              </w:rPr>
            </w:pPr>
            <w:r>
              <w:rPr>
                <w:rFonts w:cs="News Gothic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" w:hAnsi="News Gothic MT" w:eastAsia="Times New Roman" w:cs="TimesNew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24:00Z</dcterms:created>
  <dc:creator>Martin Rücker</dc:creator>
  <dc:description/>
  <cp:keywords/>
  <dc:language>en-US</dc:language>
  <cp:lastModifiedBy>Martin Rücker</cp:lastModifiedBy>
  <dcterms:modified xsi:type="dcterms:W3CDTF">2010-07-30T17:09:00Z</dcterms:modified>
  <cp:revision>3</cp:revision>
  <dc:subject/>
  <dc:title>Bildtexte Fotostrecke</dc:title>
</cp:coreProperties>
</file>