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ind w:left="0" w:hanging="0"/>
        <w:rPr>
          <w:b/>
          <w:b/>
          <w:u w:val="single"/>
        </w:rPr>
      </w:pPr>
      <w:r>
        <w:rPr>
          <w:b/>
          <w:u w:val="single"/>
        </w:rPr>
        <w:t>foodwatch-Fotostrecke „Versteckte Tiere“ Bildunterschriften</w:t>
      </w:r>
    </w:p>
    <w:p>
      <w:pPr>
        <w:pStyle w:val="Listenabsatz"/>
        <w:ind w:left="0" w:hanging="0"/>
        <w:rPr>
          <w:b/>
          <w:b/>
          <w:u w:val="single"/>
        </w:rPr>
      </w:pPr>
      <w:r>
        <w:rPr>
          <w:b/>
          <w:u w:val="single"/>
        </w:rPr>
      </w:r>
    </w:p>
    <w:p>
      <w:pPr>
        <w:pStyle w:val="Listenabsatz"/>
        <w:ind w:left="0" w:hanging="0"/>
        <w:rPr>
          <w:b/>
          <w:b/>
        </w:rPr>
      </w:pPr>
      <w:r>
        <w:rPr>
          <w:b/>
        </w:rPr>
        <w:t>Einleitung</w:t>
      </w:r>
    </w:p>
    <w:p>
      <w:pPr>
        <w:pStyle w:val="Listenabsatz"/>
        <w:ind w:left="0" w:hanging="0"/>
        <w:rPr/>
      </w:pPr>
      <w:r>
        <w:rPr/>
        <w:t>Gelatine im Fruchtsaft, Geflügel in Chips. Hätten Sie es gewusst? Klicken Sie sich durch unsere Fotostrecke, um zu erfahren, wo tierische Bestandteile drin stecken, die sie nicht erwartet hätten.</w:t>
      </w:r>
    </w:p>
    <w:p>
      <w:pPr>
        <w:pStyle w:val="Listenabsatz"/>
        <w:ind w:left="0" w:hanging="0"/>
        <w:rPr/>
      </w:pPr>
      <w:r>
        <w:rPr/>
      </w:r>
    </w:p>
    <w:p>
      <w:pPr>
        <w:pStyle w:val="Listenabsatz"/>
        <w:ind w:left="0" w:hanging="0"/>
        <w:rPr>
          <w:b/>
          <w:b/>
        </w:rPr>
      </w:pPr>
      <w:r>
        <w:rPr>
          <w:b/>
        </w:rPr>
        <w:t>Chips (Bild: Chipsfrisch ungarisch, Jumpys Paprika, Ofen Chips Paprika, Frit-Sticks ungarisch)</w:t>
      </w:r>
    </w:p>
    <w:p>
      <w:pPr>
        <w:pStyle w:val="Listenabsatz"/>
        <w:ind w:left="0" w:hanging="0"/>
        <w:rPr/>
      </w:pPr>
      <w:r>
        <w:rPr/>
        <w:t xml:space="preserve">Sei es Kälberlab, Fisch, Schwein, Wild oder Geflügel. In den salzigen Snacks von funny-frisch sind vielerlei tierische Bestandteile enthalten, wie der Hersteller auf Nachfrage von foodwatch verrät. In den seltensten Fällen ist das auf dem Etikett gekennzeichnet. Die Produkte vom Konkurrenten Lorenz (Crunchips) kommen laut Herstellerangaben ohne „tierische Fleischbestandteile“ daher. Allerdings wird im Produktionsprozess auch tierisches Lab eingesetzt. </w:t>
      </w:r>
    </w:p>
    <w:p>
      <w:pPr>
        <w:pStyle w:val="Listenabsatz"/>
        <w:ind w:left="0" w:hanging="0"/>
        <w:rPr/>
      </w:pPr>
      <w:r>
        <w:rPr/>
      </w:r>
    </w:p>
    <w:p>
      <w:pPr>
        <w:pStyle w:val="Listenabsatz"/>
        <w:ind w:left="0" w:hanging="0"/>
        <w:rPr/>
      </w:pPr>
      <w:r>
        <w:rPr>
          <w:b/>
        </w:rPr>
        <w:t>Gelatine in Frischkäse und Quark (Bild: Rotkäppchen Landrahm Kräuter, Bresso Balance, Bresso Kräuter aus der Provence, Milram Frühlings Quark Leicht)</w:t>
      </w:r>
    </w:p>
    <w:p>
      <w:pPr>
        <w:pStyle w:val="Listenabsatz"/>
        <w:ind w:left="0" w:hanging="0"/>
        <w:rPr/>
      </w:pPr>
      <w:r>
        <w:rPr/>
        <w:t>Frischkäse ist Frischkäse ist Frischkäse ist Frischkäse? Von wegen. Bei einigen kommt als Verdickungsmittel tierische Gelatine zum Einsatz, so bei Bresso und Rotkäppchen oder beim Frühlingsquark von Milram. Das muss zwar im Kleingedruckten gekennzeichnet werden. Doch wer erwartet bei Frischkäse oder Quark schon Schweinehaut im Innern? Dass es auch ohne Gelatine geht, zeigt Philadelphia.</w:t>
      </w:r>
    </w:p>
    <w:p>
      <w:pPr>
        <w:pStyle w:val="Listenabsatz"/>
        <w:ind w:left="0" w:hanging="0"/>
        <w:rPr/>
      </w:pPr>
      <w:r>
        <w:rPr/>
      </w:r>
    </w:p>
    <w:p>
      <w:pPr>
        <w:pStyle w:val="Listenabsatz"/>
        <w:ind w:left="0" w:hanging="0"/>
        <w:rPr>
          <w:b/>
          <w:b/>
        </w:rPr>
      </w:pPr>
      <w:r>
        <w:rPr>
          <w:b/>
        </w:rPr>
        <w:t>Ritter Sport Marzipan</w:t>
      </w:r>
    </w:p>
    <w:p>
      <w:pPr>
        <w:pStyle w:val="Listenabsatz"/>
        <w:ind w:left="0" w:hanging="0"/>
        <w:rPr/>
      </w:pPr>
      <w:r>
        <w:rPr/>
        <w:t>Laut Rezeptur ist die Marzipan-Schokolade von Ritter Sport vegan. Der Haken: Weil auf denselben Produktionsstraßen auch Milchschokolade produziert wird, kann der Hersteller Kreuzkontaminationen jedoch nicht ausschließen. Er hat sie sogar selbst gemessen: Auf seiner Website gibt Ritter Sport an, dass eine Tafel Marzipan-Schokolade 0,4 Gramm Laktose, also Milchzucker enthalte. So weit, so transparent – würde der Schoko-Produzent die Sorte nicht ausdrücklich Veganern empfehlen. Und zwar mit dem Hinweis: enthält „keine Milchbestandteile“. Das ist so falsch wie irreführend. Wir finden: Wer etwas für Veganer bewirbt, sollte Kreuzkontaminationen auch wirklich ausschließen können.</w:t>
      </w:r>
    </w:p>
    <w:p>
      <w:pPr>
        <w:pStyle w:val="Listenabsatz"/>
        <w:ind w:left="0" w:hanging="0"/>
        <w:rPr/>
      </w:pPr>
      <w:r>
        <w:rPr/>
      </w:r>
    </w:p>
    <w:p>
      <w:pPr>
        <w:pStyle w:val="Listenabsatz"/>
        <w:ind w:left="0" w:hanging="0"/>
        <w:rPr>
          <w:b/>
          <w:b/>
        </w:rPr>
      </w:pPr>
      <w:r>
        <w:rPr>
          <w:b/>
        </w:rPr>
        <w:t>Katjes Yoghurt-Gums</w:t>
      </w:r>
    </w:p>
    <w:p>
      <w:pPr>
        <w:pStyle w:val="Listenabsatz"/>
        <w:ind w:left="0" w:hanging="0"/>
        <w:rPr/>
      </w:pPr>
      <w:r>
        <w:rPr/>
        <w:t>Auch Katjes stellt Fruchtgummis sowohl mit als auch ohne Gelatine her. Letztere bewirbt der Hersteller sogar mit einer groß angelegten „Veggie-Kampagne“ – doch ob und wie Katjes bei den „Veggie“-Yoghurt-Gums Verunreinigungen mit Gelatine wirklich ausschließen kann, ist unklar. Auch auf wiederholte Nachfrage von foodwatch verweigerte das Unternehmen die Auskunft. Verbraucher müssen also davon ausgehen, dass „veggie“ bei Katjes nicht unbedingt rein vegetarisch bedeuten muss.</w:t>
      </w:r>
    </w:p>
    <w:p>
      <w:pPr>
        <w:pStyle w:val="Listenabsatz"/>
        <w:ind w:left="0" w:hanging="0"/>
        <w:rPr/>
      </w:pPr>
      <w:r>
        <w:rPr/>
      </w:r>
    </w:p>
    <w:p>
      <w:pPr>
        <w:pStyle w:val="Listenabsatz"/>
        <w:ind w:left="0" w:hanging="0"/>
        <w:rPr>
          <w:b/>
          <w:b/>
        </w:rPr>
      </w:pPr>
      <w:r>
        <w:rPr>
          <w:b/>
        </w:rPr>
        <w:t>Säfte Multivitamin (Bild: hohes C Milder Multivitamin, Valensina Multi-Vitamin)</w:t>
      </w:r>
    </w:p>
    <w:p>
      <w:pPr>
        <w:pStyle w:val="Listenabsatz"/>
        <w:ind w:left="0" w:hanging="0"/>
        <w:rPr/>
      </w:pPr>
      <w:r>
        <w:rPr/>
        <w:t>Gelatine steckt nicht bloß im Fruchtgummi. Auch als Trägerstoff für Vitamine wird sie eingesetzt und landet über diesen Umweg beispielsweise in den Multivitaminsäften von Valensina oder hohes C (Eckes Granini). Wieder einmal tappt der Verbraucher im Dunkeln: Auf der Verpackung kennzeichnen die Hersteller das nicht, sondern geben es nur auf Nachfrage von foodwatch preis.</w:t>
      </w:r>
    </w:p>
    <w:p>
      <w:pPr>
        <w:pStyle w:val="Listenabsatz"/>
        <w:ind w:left="0" w:hanging="0"/>
        <w:rPr/>
      </w:pPr>
      <w:r>
        <w:rPr/>
      </w:r>
      <w:r>
        <w:br w:type="page"/>
      </w:r>
    </w:p>
    <w:p>
      <w:pPr>
        <w:pStyle w:val="Listenabsatz"/>
        <w:ind w:left="0" w:hanging="0"/>
        <w:rPr>
          <w:b/>
          <w:b/>
        </w:rPr>
      </w:pPr>
      <w:r>
        <w:rPr>
          <w:b/>
        </w:rPr>
        <w:t>Säfte geklärt (Bild: Valensina Orange-Mango-Ananas)</w:t>
      </w:r>
    </w:p>
    <w:p>
      <w:pPr>
        <w:pStyle w:val="Listenabsatz"/>
        <w:ind w:left="0" w:hanging="0"/>
        <w:rPr/>
      </w:pPr>
      <w:r>
        <w:rPr/>
        <w:t xml:space="preserve">Gelatine ist für Safthersteller auch auf anderem Wege von Bedeutung. Viele Säfte werden – wie Wein – auch heute noch mit Gelatine von Trübstoffen befreit (Klärung). Auch Valensina nutzt dieses Verfahren, beispielsweise für den Saft Orange-Mango-Ananas. Ohne es zu kennzeichnen, versteht sich. Guten Appetit. </w:t>
      </w:r>
    </w:p>
    <w:p>
      <w:pPr>
        <w:pStyle w:val="Listenabsatz"/>
        <w:ind w:left="0" w:hanging="0"/>
        <w:rPr/>
      </w:pPr>
      <w:r>
        <w:rPr/>
      </w:r>
    </w:p>
    <w:p>
      <w:pPr>
        <w:pStyle w:val="Listenabsatz"/>
        <w:ind w:left="0" w:hanging="0"/>
        <w:rPr>
          <w:b/>
          <w:b/>
        </w:rPr>
      </w:pPr>
      <w:r>
        <w:rPr>
          <w:b/>
        </w:rPr>
        <w:t>Maggi Tomatencremesuppe (Nestlé)</w:t>
      </w:r>
    </w:p>
    <w:p>
      <w:pPr>
        <w:pStyle w:val="Listenabsatz"/>
        <w:spacing w:before="0" w:after="200"/>
        <w:ind w:left="0" w:hanging="0"/>
        <w:contextualSpacing/>
        <w:rPr/>
      </w:pPr>
      <w:r>
        <w:rPr/>
        <w:t xml:space="preserve">Zu der Kategorie „steht zwar im Kleingedruckten, hätte aber niemand erwartet“ zählt die Tomatencremesuppe von Maggi (Nestlé). Neben den üblichen Bestandteilen von Tütensuppen (Mehl, Hefeextrakt, Aroma uvm.) steckt auch Speck als Zutat in dem Beutel. Wer bei Tomatencremesuppe ein vegetarisches Gericht erwartet, wird hier enttäuscht. Das sollte der Hersteller deutlicher kennzeichnen.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nd: 30.07.2012</w:t>
    </w:r>
  </w:p>
  <w:p>
    <w:pPr>
      <w:pStyle w:val="Header"/>
      <w:rPr/>
    </w:pPr>
    <w:r>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8:20:00Z</dcterms:created>
  <dc:creator>Oliver Huizinga (foodwatch)</dc:creator>
  <dc:description/>
  <cp:keywords/>
  <dc:language>en-US</dc:language>
  <cp:lastModifiedBy>Martin Rücker (foodwatch)</cp:lastModifiedBy>
  <cp:lastPrinted>2012-07-26T13:28:00Z</cp:lastPrinted>
  <dcterms:modified xsi:type="dcterms:W3CDTF">2012-07-31T14:23:00Z</dcterms:modified>
  <cp:revision>3</cp:revision>
  <dc:subject/>
  <dc:title/>
</cp:coreProperties>
</file>